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687699926"/>
            <w:bookmarkStart w:id="8" w:name="__Fieldmark__34_687699926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687699926"/>
            <w:bookmarkStart w:id="10" w:name="__Fieldmark__57_687699926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